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ZP/65/PN/33/2010/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 (SIWZ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 Dróg i Komunikacji w Wałbrzy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Armii Krajowej 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-302 Wałbrz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targ nieograniczony</w:t>
      </w:r>
    </w:p>
    <w:p>
      <w:pPr>
        <w:pStyle w:val="Normal"/>
        <w:jc w:val="center"/>
        <w:rPr/>
      </w:pPr>
      <w:r>
        <w:rPr/>
        <w:t>(O WARTOŚCI POWYŻEJ 193 000 EURO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Letnie i zimowe utrzymanie czystości oraz odśnieżanie                                  i likwidowanie śliskości na drogach będących własnością Gminy Wałbrzych na osiedlach: Nowe Miasto, Rusinowa, Kozice, Biały Kamień, Konradów, Stary Zdrój, Sobięcin, Gaj, Glinik Nowy”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Wspólny Słownik Zamówień (CPV): 90.60.00.00-3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0.61.00.00-6, 90.62.00.00-9, 90.63.00.00-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kceptuj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  <w:tab/>
        <w:tab/>
        <w:tab/>
        <w:tab/>
        <w:t>……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29:00Z</dcterms:created>
  <dc:creator>ZDiK</dc:creator>
  <dc:description/>
  <cp:keywords/>
  <dc:language>en-US</dc:language>
  <cp:lastModifiedBy>ZDIK</cp:lastModifiedBy>
  <cp:lastPrinted>2010-02-18T13:14:00Z</cp:lastPrinted>
  <dcterms:modified xsi:type="dcterms:W3CDTF">2010-11-04T06:03:00Z</dcterms:modified>
  <cp:revision>6</cp:revision>
  <dc:subject/>
  <dc:title>SPECYFIKACJA ISTOTNYCH WARUNKÓW ZAMÓWIENIA PUBLICZNEGO</dc:title>
</cp:coreProperties>
</file>